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Bokod Község Önkormányzat Képviselő-testületének 2/2011.(II.16.) önkormányzati rendelete a 2011. évi költségvetésről</w:t>
      </w:r>
    </w:p>
    <w:p>
      <w:pPr>
        <w:pStyle w:val="Normal"/>
        <w:jc w:val="right"/>
        <w:rPr/>
      </w:pPr>
      <w:r>
        <w:rPr>
          <w:sz w:val="20"/>
          <w:szCs w:val="20"/>
        </w:rPr>
        <w:t>15. sz. melléklet</w:t>
      </w: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1. évi normatív hozzájárulások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CSKÉD</w:t>
      </w:r>
    </w:p>
    <w:p>
      <w:pPr>
        <w:pStyle w:val="Normal"/>
        <w:rPr/>
      </w:pPr>
      <w:r>
        <w:rPr>
          <w:b/>
          <w:i/>
          <w:sz w:val="28"/>
          <w:szCs w:val="28"/>
        </w:rPr>
        <w:t>Kecskédi Napközi Otthonos Óvod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33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  <w:gridCol w:w="30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</w:rPr>
              <w:t>Óvodai nevelés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1. évben időarányosan 8 hónap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1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70 fő x 126.725,92   Ft/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75 fő x   63.378,786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870 814,- Ft</w:t>
            </w:r>
          </w:p>
          <w:p>
            <w:pPr>
              <w:pStyle w:val="Normal"/>
              <w:jc w:val="right"/>
              <w:rPr/>
            </w:pPr>
            <w:r>
              <w:rPr/>
              <w:t>4 753 408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 624 222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m magyar nyelven folyó nevel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1. évben időarányosan 8 hónapra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011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70 fő x  26.666,665 Ft/fő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75 fő x  13.333,332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 866 667,- Ft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/>
              <w:t>1 000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 866 667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Intézményi társulás óvodájába járó gyerekek támogatása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011. évben időarányosan 8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68 fő  x     24 200,-  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 645 6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dvezményes óvodai étkezteté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Rendszeres gyermekvéd. kedvezm részesülő gyerm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Három v. több gyermekes családban élő gyerme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Cs w:val="20"/>
              </w:rPr>
              <w:t xml:space="preserve">Tartósan beteg v. fogyatékos gyermek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2 fő x    68 000,- Ft/fő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0 fő x     68 000,- Ft/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5 fő x     68 000,-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6 000,-</w:t>
            </w:r>
          </w:p>
          <w:p>
            <w:pPr>
              <w:pStyle w:val="Normal"/>
              <w:jc w:val="right"/>
              <w:rPr/>
            </w:pPr>
            <w:r>
              <w:rPr/>
              <w:t>680 000,-</w:t>
            </w:r>
          </w:p>
          <w:p>
            <w:pPr>
              <w:pStyle w:val="Normal"/>
              <w:jc w:val="right"/>
              <w:rPr/>
            </w:pPr>
            <w:r>
              <w:rPr/>
              <w:t>340 000,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56 000,-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 292 489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z. melléklet szeri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dagógus szakvizsga és továbbképzés</w:t>
            </w:r>
          </w:p>
          <w:p>
            <w:pPr>
              <w:pStyle w:val="Normal"/>
              <w:rPr/>
            </w:pPr>
            <w:r>
              <w:rPr/>
              <w:t>2011. évben időarányosan 8 hónapra</w:t>
            </w:r>
          </w:p>
          <w:p>
            <w:pPr>
              <w:pStyle w:val="Normal"/>
              <w:rPr/>
            </w:pPr>
            <w:r>
              <w:rPr/>
              <w:t>2011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6 fő  x     7.000,- Ft/fő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6 fő  x     3.500,-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2 000,- Ft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>21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3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KECSKÉDI ÓVODA MIND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9 355 489,- Ft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1. évi normatív hozzájárulások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KECSKÉD</w:t>
      </w:r>
    </w:p>
    <w:p>
      <w:pPr>
        <w:pStyle w:val="Heading1"/>
        <w:rPr/>
      </w:pPr>
      <w:r>
        <w:rPr/>
        <w:t>Kecskédi  Általános Iskola</w:t>
      </w:r>
    </w:p>
    <w:tbl>
      <w:tblPr>
        <w:tblW w:w="122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Cs/>
              </w:rPr>
              <w:t xml:space="preserve">Általános iskolai oktatás </w:t>
            </w:r>
            <w:r>
              <w:rPr>
                <w:iCs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A 2011. évben időarányosan 8 hónapra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-2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-6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7-8. évfolyam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1 fő   x    89.137,931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 fő   x    89.890,704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5 fő   x  104.444,45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4 fő   x  105.631,31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7 fő   x  120.201,14  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546 035,- Ft</w:t>
            </w:r>
          </w:p>
          <w:p>
            <w:pPr>
              <w:pStyle w:val="Normal"/>
              <w:jc w:val="right"/>
              <w:rPr/>
            </w:pPr>
            <w:r>
              <w:rPr/>
              <w:t>1 887 705,- Ft</w:t>
            </w:r>
          </w:p>
          <w:p>
            <w:pPr>
              <w:pStyle w:val="Normal"/>
              <w:jc w:val="right"/>
              <w:rPr/>
            </w:pPr>
            <w:r>
              <w:rPr/>
              <w:t>2 611 111,- Ft</w:t>
            </w:r>
          </w:p>
          <w:p>
            <w:pPr>
              <w:pStyle w:val="Normal"/>
              <w:jc w:val="right"/>
              <w:rPr/>
            </w:pPr>
            <w:r>
              <w:rPr/>
              <w:t>4 647 778,- Ft</w:t>
            </w:r>
          </w:p>
          <w:p>
            <w:pPr>
              <w:pStyle w:val="Normal"/>
              <w:jc w:val="right"/>
              <w:rPr/>
            </w:pPr>
            <w:r>
              <w:rPr/>
              <w:t>4 447 442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178 fő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8 140 071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A 2011. évben időarányosan 4 hónapra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-2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-6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7-8. évfolyam                  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2 fő    x    44.477,398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5 fő    x    45.919,534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 fő    x    52.222,216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0 fő   x     52.630,21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39 fő    x    59.864,495  =      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312 824,- F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 147 988,- Ft</w:t>
            </w:r>
          </w:p>
          <w:p>
            <w:pPr>
              <w:pStyle w:val="Normal"/>
              <w:jc w:val="right"/>
              <w:rPr/>
            </w:pPr>
            <w:r>
              <w:rPr/>
              <w:t>1 096 666,- Ft</w:t>
            </w:r>
          </w:p>
          <w:p>
            <w:pPr>
              <w:pStyle w:val="Normal"/>
              <w:jc w:val="right"/>
              <w:rPr/>
            </w:pPr>
            <w:r>
              <w:rPr/>
              <w:t>2 631 511,- Ft</w:t>
            </w:r>
          </w:p>
          <w:p>
            <w:pPr>
              <w:pStyle w:val="Normal"/>
              <w:jc w:val="right"/>
              <w:rPr/>
            </w:pPr>
            <w:r>
              <w:rPr/>
              <w:t>2 334 715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187 fő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 523 704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b/>
                <w:iCs/>
              </w:rPr>
              <w:t>Napközi/ tanulószobai foglalkozá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A 2011. évben időarányosan 8 hónapra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-4. évfolyamos napközis foglalkoztatá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 2011. évben időarányosan 4 hónapra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-4. évfolyamos napközis foglalkoztat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1 fő     x   15.511,554    =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65 fő     x     7.460,3142   =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6 205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4 92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 431 125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ajátos nevelési igényű tanulók oktatása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16.2.1.d)Beszédfogyatékos…, viselkedés fejlődésének organikus okokra visszavezethető tartós és súlyos rend.miatt saj.nev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1. évben időarányosan 8 hónapra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6.2.1.e) Megismerő funkciók vagy a viselkedés fejlődésének organikus okokra vissza nem vezethető  sajátos nevelésű tanulók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1. évben időarányosan 8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1. évben időarányosan 4 hónap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 fő x 119.466,66 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fő x 89.600,-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 fő x 52.266,666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 467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9 200,- F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104 533,- Ft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83 733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em magyar nyelven folyó oktatás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1. évben időarányosan 8 hónap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2011. évben időarányosan 4 hónap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78 fő x 26.666.665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87 fő x 13.333,332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 746 666,- Ft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/>
              <w:t>2 493 333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239 999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zakmai informatikai fejlesztési feladatok támogatá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78 fő x 1.750,-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311 5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Intézményi társulás általános iskolájába járó tanulók támogatása</w:t>
            </w:r>
            <w:r>
              <w:rPr>
                <w:bCs/>
                <w:iCs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/>
                <w:i/>
              </w:rPr>
              <w:t>2011. évben időarányosan 8 hónapra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1-4. évfolyam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5-7. évfolya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</w:rPr>
              <w:t>8. évfoly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 fő x 24.200,-  =</w:t>
            </w:r>
          </w:p>
          <w:p>
            <w:pPr>
              <w:pStyle w:val="Normal"/>
              <w:jc w:val="center"/>
              <w:rPr/>
            </w:pPr>
            <w:r>
              <w:rPr/>
              <w:t>45 fő x 24.200,-  =</w:t>
            </w:r>
          </w:p>
          <w:p>
            <w:pPr>
              <w:pStyle w:val="Normal"/>
              <w:jc w:val="center"/>
              <w:rPr/>
            </w:pPr>
            <w:r>
              <w:rPr/>
              <w:t>12 fő x 24.200,-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 500 400,- Ft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 089 000,- Ft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90 4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879 8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Kedvezményes iskolai étkezteté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 xml:space="preserve">2011. évben időarányosan 12. hónapra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Rendszeres gyermekvédelmi kedvezményben rész. gyermek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Három- v. többgyermekes családban élő gyerm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</w:rPr>
              <w:t>- Tartósan beteg v. fogyatékos gyerm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fő x 68.000,- =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8 fő x 68.000,-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8 fő x 68.000,- =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 000,- Ft</w:t>
            </w:r>
          </w:p>
          <w:p>
            <w:pPr>
              <w:pStyle w:val="Normal"/>
              <w:jc w:val="right"/>
              <w:rPr/>
            </w:pPr>
            <w:r>
              <w:rPr/>
              <w:t>1 224 000,- Ft</w:t>
            </w:r>
          </w:p>
          <w:p>
            <w:pPr>
              <w:pStyle w:val="Normal"/>
              <w:jc w:val="right"/>
              <w:rPr/>
            </w:pPr>
            <w:r>
              <w:rPr/>
              <w:t>544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 108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Tanulók tankönyv ellátásának támogatása:</w:t>
            </w:r>
          </w:p>
          <w:p>
            <w:pPr>
              <w:pStyle w:val="Normal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</w:t>
            </w:r>
            <w:r>
              <w:rPr>
                <w:i/>
                <w:iCs/>
              </w:rPr>
              <w:t>Tanulók ingyenes tankönyvellátá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fő x 12.000,- =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876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sz. melléklet szerint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913 399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zámú melléklet szeri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dagógus szakvizsga és továbbképzés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2011. évben időarányosan 8 hónapra: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2011. évben időarányosan 4 hónapr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 fő x  7.000,- =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</w:t>
            </w:r>
            <w:r>
              <w:rPr/>
              <w:t>14 fő x  3.5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8 000,- Ft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>49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47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ztályfőnöki pótlék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2011. évben időarányosan 8 hónapra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2011. évben időarányosan 4 hónapr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8 fő x 17.333,- =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</w:t>
            </w:r>
            <w:r>
              <w:rPr/>
              <w:t>8 fő x   8.667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8 664,- Ft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>69 336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8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zámú melléklet szerint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5 000,-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  <w:szCs w:val="28"/>
        </w:rPr>
        <w:t>ÁLTALÁNOS ISKOLA MINDÖSSZESEN: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43 268 399,- F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77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55:00Z</dcterms:created>
  <dc:creator>User</dc:creator>
  <dc:description/>
  <dc:language>en-US</dc:language>
  <cp:lastModifiedBy>user</cp:lastModifiedBy>
  <cp:lastPrinted>2011-01-17T14:27:00Z</cp:lastPrinted>
  <dcterms:modified xsi:type="dcterms:W3CDTF">2011-02-11T06:59:00Z</dcterms:modified>
  <cp:revision>4</cp:revision>
  <dc:subject/>
  <dc:title>2007</dc:title>
</cp:coreProperties>
</file>